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0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към Условия за кандидатстване</w:t>
      </w:r>
    </w:p>
    <w:p>
      <w:pPr>
        <w:pStyle w:val="Normal"/>
        <w:ind w:hanging="0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BodyText3"/>
        <w:ind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ЦИ</w:t>
      </w:r>
    </w:p>
    <w:p>
      <w:pPr>
        <w:pStyle w:val="BodyText3"/>
        <w:ind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Приоритет 2 от Критериите за подбор</w:t>
      </w:r>
    </w:p>
    <w:p>
      <w:pPr>
        <w:pStyle w:val="BodyText3"/>
        <w:ind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bCs/>
          <w:color w:val="000000"/>
          <w:szCs w:val="28"/>
          <w:u w:val="single"/>
          <w:lang w:val="bg-BG" w:eastAsia="zh-TW"/>
        </w:rPr>
        <w:t>І. За Критерий 2.1.</w:t>
      </w:r>
      <w:r>
        <w:rPr>
          <w:b/>
          <w:bCs/>
          <w:color w:val="000000"/>
          <w:szCs w:val="28"/>
          <w:lang w:val="bg-BG" w:eastAsia="zh-TW"/>
        </w:rPr>
        <w:t xml:space="preserve"> - </w:t>
      </w:r>
      <w:r>
        <w:rPr>
          <w:b/>
          <w:szCs w:val="28"/>
          <w:lang w:val="bg-BG"/>
        </w:rPr>
        <w:t>Инвестиции за преход към алтернативни системи за отглеждане на птици, свине и телета: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A. Кокошки носачки и родителски ста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за инвестиции в прехода за отглеждане на кокошки носачки, свързани със строителство, разширение и реконструкция на съществуващите сгради за преминаване от уголемени клетки в алтернативни системи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тговарящи на изискванията на Раздел IV от </w:t>
      </w:r>
      <w:r>
        <w:rPr>
          <w:i/>
          <w:sz w:val="24"/>
          <w:szCs w:val="24"/>
          <w:lang w:val="bg-BG"/>
        </w:rPr>
        <w:t>Наредба № 25 от 14 декември 2005 г. за минималните изисквания за хуманно отношение при отглеждане на кокошки носачки</w:t>
      </w:r>
      <w:r>
        <w:rPr>
          <w:sz w:val="24"/>
          <w:szCs w:val="24"/>
          <w:lang w:val="bg-BG"/>
        </w:rPr>
        <w:t xml:space="preserve">, транспонираща </w:t>
      </w:r>
      <w:r>
        <w:rPr>
          <w:i/>
          <w:sz w:val="24"/>
          <w:szCs w:val="24"/>
          <w:lang w:val="bg-BG"/>
        </w:rPr>
        <w:t>Директива 1999/74/ЕО на Съвета от 19 юли 1999 година за установяване на минимални изисквания за защитата на кокошки носачки, при отглеждане на птици в алтернативни системи</w:t>
      </w:r>
      <w:r>
        <w:rPr>
          <w:sz w:val="24"/>
          <w:szCs w:val="24"/>
          <w:lang w:val="bg-BG"/>
        </w:rPr>
        <w:t>, в т.ч.: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устройство и изграждане/придобиване, подобрение на промишлени сгради/инсталации и друга недвижима собственост използвана за въвеждане на минимални стандарти за защита/ хуманно отношение при отглеждане на кокошки носачки, вкл. такива за опазване компонентите на околната среда с цел изпълняване изискванията на чл. 4 на Директива 1999/74/ЕО, в т.ч. изграждане на нови сгради с отворен достъп, естествена вентилация и дневна светлина и създаване на външни площи (двор) за свободно движение; преместваеми конструкции или съоръжения при мобилно отглеждане на открито;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купуване/инсталиране на нова техника/оборудване за въвеждане на минимални стандарти за защита/ хуманно отношение при отглеждане на кокошки носачки, вкл. такива за опазване компонентите на околната среда – конструкции за отглеждане на кокошки-носачки, само доколкото този монтаж се извършва с оглед инсталирането системи за производство, отговарящи на изискванията на чл. 4 на Директива 1999/74/Е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и за подово снася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подвижни/фиксирани заграждения за групово отглежда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ъоръжения за хранене и поене на открито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Б. Бройлери </w:t>
      </w:r>
      <w:r>
        <w:rPr>
          <w:sz w:val="24"/>
          <w:szCs w:val="24"/>
          <w:lang w:val="bg-BG"/>
        </w:rPr>
        <w:t>– за инвестициите свързани с хуманното отношение при намаляване на гъстотата при отглеждането им, която се предвижда в законодателството на ЕС: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еместваеми конструкции или съоръжения при мобилно отглеждане на открито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. Телета</w:t>
      </w:r>
      <w:r>
        <w:rPr>
          <w:sz w:val="24"/>
          <w:szCs w:val="24"/>
          <w:lang w:val="bg-BG"/>
        </w:rPr>
        <w:t xml:space="preserve"> - инвестиции свързани с хуманно отношение към телета чрез премахване на индивидуалните кошари и отглеждането им в групи: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Изграждане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монт, реконструкция и подобрения на съществуващи сгради и помещения, вкл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треш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конструкция на помещения - разходи за вътрешни подобрения на недвижим имот (реконструкция на сграден фонд във фермата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ползване на подходящи материали за изгражд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настилки с постеля (слама/стърготини) и системи за тяхната подмян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изграждане на помещения, осигуряващи необходимата свободна площ за едно животно, според категор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граждане на електроинсталация и ВиК инсталац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олация на помещенията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купуване на ново оборудване/ техника - разходи за закупуване на оборудване за групово отглеждане на малки телет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втоматизирана система за групово изхранване с мляко/ заместители на телета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истема за подаване на вода за пиене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микроклимат вкл. вентилация, осветл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нструкции за групово отглеждане на телета - подвижни и фиксирани прегради за разделяне на групи (вътрешни ограждения)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събиране, почистване и управление на тора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емонтаж на старо оборудване и необходима реконструкция и хигиенизиране на сградния фонд във връзка с инсталирането и монтажа на новото оборудване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Транспорт и монтаж на ново технологично оборудван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i/>
          <w:i/>
          <w:sz w:val="24"/>
          <w:szCs w:val="24"/>
          <w:highlight w:val="white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 xml:space="preserve">Г. Свине - </w:t>
      </w:r>
      <w:r>
        <w:rPr>
          <w:sz w:val="24"/>
          <w:szCs w:val="24"/>
          <w:lang w:val="bg-BG"/>
        </w:rPr>
        <w:t>Въвеждане на минимални стандарти за защита/хуманно отношение при отглеждане на свине във връзка с предстоящото изменение на законодателството за хуманно отношение и премахването на клетките в съответствие с препоръките на Европейския орган по безопасност на храните: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Изграждане/придобиване, подобрение на промишлени сгради/инсталации и друга недвижима собственост, използвана за въвеждане на нови стандарти за защита/хуманно отношение при отглеждане на свине-майки, женски свине след първо заплождане и нерези, вкл. такива за опазване компонентите на околната среда, в т.ч.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4"/>
          <w:szCs w:val="24"/>
          <w:lang w:val="bg-BG"/>
        </w:rPr>
        <w:t>ремонтни дейности за преоборудв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ползване на подходящи материали за изгражд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изграждане на помещения, осигуряващи необходимата свободна площ за едно животно, според категор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граждане на електроинсталация и ВиК инсталац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олация на помещенията.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купуване/инсталиране на нова техника/оборудване за въвеждане на минимални стандарти за защита/хуманно отношение при отглеждане на свине-майки, женски свине, женски свине след първо заплождане и нерези, вкл. такива за опазване компонентите на околната среда, в т.ч.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система за отглеждане на свине майки за периода от края на бременността до отбиването на прасенцата без постоянно фиксиране на майката, кошарата за майката да е с площ от минимум 6,5 кв. м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 xml:space="preserve">оборудване и апаратура за проследяване на репродуктивния процес, вкл. за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максимално</w:t>
      </w:r>
      <w:r>
        <w:rPr>
          <w:sz w:val="24"/>
          <w:szCs w:val="24"/>
          <w:lang w:val="bg-BG"/>
        </w:rPr>
        <w:t xml:space="preserve"> </w:t>
      </w:r>
      <w:r>
        <w:rPr>
          <w:rFonts w:eastAsia="EUAlbertina-Regular-Identity-H;Arial Unicode MS"/>
          <w:sz w:val="24"/>
          <w:szCs w:val="24"/>
          <w:lang w:val="bg-BG"/>
        </w:rPr>
        <w:t>ранно установяване на бременност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частичен масивен под – за свине за угояван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w:br w:type="page"/>
      </w:r>
    </w:p>
    <w:p>
      <w:pPr>
        <w:pStyle w:val="Normal"/>
        <w:rPr/>
      </w:pPr>
      <w:r>
        <w:rPr>
          <w:b/>
          <w:szCs w:val="28"/>
          <w:u w:val="single"/>
          <w:lang w:val="bg-BG"/>
        </w:rPr>
        <w:t>ІІ. За Критерий 2.2.</w:t>
      </w:r>
      <w:r>
        <w:rPr>
          <w:b/>
          <w:szCs w:val="28"/>
          <w:lang w:val="bg-BG"/>
        </w:rPr>
        <w:t xml:space="preserve"> - Инвестиции за надвишаване изискванията за хуманно отношение към свинете и птиците: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A. Кокошки носачки и родителски ста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за инвестиции в прехода за отглеждане на кокошки носачки, свързани със строителство, разширение и реконструкция на съществуващите сгради за преминаване от уголемени клетки в алтернативни системи.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тговарящи на изискванията на Раздел IV от </w:t>
      </w:r>
      <w:r>
        <w:rPr>
          <w:i/>
          <w:sz w:val="24"/>
          <w:szCs w:val="24"/>
          <w:lang w:val="bg-BG"/>
        </w:rPr>
        <w:t>Наредба № 25 от 14 декември 2005 г. за минималните изисквания за хуманно отношение при отглеждане на кокошки носачки</w:t>
      </w:r>
      <w:r>
        <w:rPr>
          <w:sz w:val="24"/>
          <w:szCs w:val="24"/>
          <w:lang w:val="bg-BG"/>
        </w:rPr>
        <w:t xml:space="preserve">, транспонираща </w:t>
      </w:r>
      <w:r>
        <w:rPr>
          <w:i/>
          <w:sz w:val="24"/>
          <w:szCs w:val="24"/>
          <w:lang w:val="bg-BG"/>
        </w:rPr>
        <w:t>Директива 1999/74/ЕО на Съвета от 19 юли 1999 година за установяване на минимални изисквания за защитата на кокошки носачки, при отглеждане на птици в алтернативни системи</w:t>
      </w:r>
      <w:r>
        <w:rPr>
          <w:sz w:val="24"/>
          <w:szCs w:val="24"/>
          <w:lang w:val="bg-BG"/>
        </w:rPr>
        <w:t>, в т.ч.: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купуване/инсталиране на нова техника/оборудване за въвеждане на минимални стандарти за защита/ хуманно отношение при отглеждане на кокошки носачки, вкл. такива за опазване компонентите на околната среда – конструкции за отглеждане на кокошки-носачки, само доколкото този монтаж се извършва с оглед инсталирането системи за производство, отговарящи на изискванията на чл. 4 на Директива 1999/74/ЕО: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ови настилки с постеля за птиц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 (автоматизирана вентилация и климатизация, системи за естествено осветление или LED с контрол на спектъра, сензори за температура, влажност, концентрация на амоняк)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подаване на вода за пиене на кокошки – носачки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събиране на яйцата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управление на птичия тор и отпадъците, транспортиране извън помещението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подаване на фураж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огради и навеси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пютърна система за автоматично управление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а ефективност и възобновяема енергия (фотоволтаични системи за собствено ползване, енергоспестяващо оборудване (LED осветление, еко вентилация)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монтаж на старо оборудване и необходима реконструкция и хигиенизиране на сградния фонд за отглеждане на кокошките-носачки, във връзка с инсталирането и монтажа на новото оборудване - само доколкото този ремонт и реконструкции се извършват с оглед изпълняване изискванията на чл.4 на Директива 1999/74/ЕО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ранспорт и монтаж на ново технологично оборудване – конструкции за отглеждане на кокошки-носачки - само доколкото този ремонт и реконструкции се извършват с оглед изпълняване изискванията на чл.4 на Директива 1999/74/Е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Б. Бройлери</w:t>
      </w:r>
      <w:r>
        <w:rPr>
          <w:sz w:val="24"/>
          <w:szCs w:val="24"/>
          <w:lang w:val="bg-BG"/>
        </w:rPr>
        <w:t xml:space="preserve"> – за инвестициите свързани с хуманното отношение при намаляване на гъстотата при отглеждането им, която се предвижда в законодателството на ЕС: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оително-монтажни работи — изграждане, реконструкции, обзавеждане и оборудване на обект, разширение на съществуващи сгради или изграждане на нови;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 Закупуване и инсталация на ново оборудване и съоръжения: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ови настилки с постеля за птиц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 (автоматизирана вентилация и климатизация, системи за естествено осветление или LED с контрол на спектъра, сензори за температура, влажност, концентрация на амоняк)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подаване на вода за пиене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управление на птичия тор и отпадъците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а за подаване на фураж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пютърна система за автоматично управление;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а ефективност и възобновяема енергия (фотоволтаични системи за собствено ползване, енергоспестяващо оборудване (LED осветление, еко вентилац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В. Телета</w:t>
      </w:r>
      <w:r>
        <w:rPr>
          <w:sz w:val="24"/>
          <w:szCs w:val="24"/>
          <w:lang w:val="bg-BG"/>
        </w:rPr>
        <w:t xml:space="preserve"> - инвестиции свързани с хуманно отношение към телета чрез подобряване на условията при отглеждането им в групи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Изграждане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монт, реконструкция и подобрения на съществуващи сгради и помещения, вкл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треш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конструкция на помещения - разходи за вътрешни подобрения на недвижим имот (реконструкция на сграден фонд във фермата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ползване на подходящи материали за изгражд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настилки с постеля (слама/стърготини) и системи за тяхната подмян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изграждане на помещения, осигуряващи необходимата свободна площ за едно животно, според категор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граждане на електроинсталация и ВиК инсталац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олация на помещенията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купуване на ново оборудване/ техника - разходи за закупуване на оборудване за групово отглеждане на малки телет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втоматизирана система за групово изхранване с мляко/ заместители на телетата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истема за подаване на вода за пиене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микроклимат вкл. вентилация, осветл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нструкции за групово отглеждане на телета - подвижни и фиксирани прегради за разделяне на групи (вътрешни ограждения)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събиране, почистване и управление на тора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емонтаж на старо оборудване и необходима реконструкция и хигиенизиране на сградния фонд във връзка с инсталирането и монтажа на новото оборудване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Транспорт и монтаж на ново технологично оборудван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i/>
          <w:i/>
          <w:sz w:val="24"/>
          <w:szCs w:val="24"/>
          <w:highlight w:val="white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 xml:space="preserve">Г. Свине - </w:t>
      </w:r>
      <w:r>
        <w:rPr>
          <w:sz w:val="24"/>
          <w:szCs w:val="24"/>
          <w:lang w:val="bg-BG"/>
        </w:rPr>
        <w:t>Въвеждане на минимални стандарти за защита/хуманно отношение при отглеждане на свине във връзка с предстоящото изменение на законодателството за хуманно отношение и премахването на клетките в съответствие с препоръките на Европейския орган по безопасност на храните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Изграждане/придобиване, подобрение на промишлени сгради/инсталации и друга недвижима собственост, използвана за подобряване на условията за защита/хуманно отношение при отглеждане на свине-майки, женски свине след първо заплождане и нерези, вкл. такива за опазване компонентите на околната среда, в т.ч.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4"/>
          <w:szCs w:val="24"/>
          <w:lang w:val="bg-BG"/>
        </w:rPr>
        <w:t>ремонтни дейности за преоборудв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ползване на подходящи материали за изграждане на помещен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изграждане на помещения, осигуряващи необходимата свободна площ за едно животно, според категория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граждане на електроинсталация и ВиК инсталац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изолация на помещенията.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купуване/инсталиране на нова техника/оборудване за въвеждане на минимални стандарти за защита/хуманно отношение при отглеждане на свине-майки, женски свине, женски свине след първо заплождане и нерези, вкл. такива за опазване компонентите на околната среда, в т.ч.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 xml:space="preserve">система за поддържане на микроклимата в помещението, в т.ч. отопление и вентилация, ниво на запрашеност, температура и влажност на въздуха, поддържане на газовете в граници, които не са вредни за свинете, </w:t>
      </w:r>
      <w:r>
        <w:rPr>
          <w:rFonts w:eastAsia="EUAlbertina-Regular-Identity-H;Arial Unicode MS"/>
          <w:sz w:val="24"/>
          <w:szCs w:val="24"/>
          <w:lang w:val="bg-BG"/>
        </w:rPr>
        <w:t>подходящо естествено или изкуствено осветление, охладителна систе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системи за индивидуално подаване на храна на свине майки и  женски свине след първо заплождане в периода на групово отглежда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>
          <w:sz w:val="24"/>
          <w:szCs w:val="24"/>
          <w:lang w:val="bg-BG"/>
        </w:rPr>
      </w:pPr>
      <w:r>
        <w:rPr>
          <w:rFonts w:eastAsia="EUAlbertina-Regular-Identity-H;Arial Unicode MS"/>
          <w:sz w:val="24"/>
          <w:szCs w:val="24"/>
          <w:lang w:val="bg-BG"/>
        </w:rPr>
        <w:t>оборудване и апаратура за проследяване на репродуктивния процес, вкл. за максимално</w:t>
      </w:r>
      <w:r>
        <w:rPr>
          <w:sz w:val="24"/>
          <w:szCs w:val="24"/>
          <w:lang w:val="bg-BG"/>
        </w:rPr>
        <w:t xml:space="preserve"> </w:t>
      </w:r>
      <w:r>
        <w:rPr>
          <w:rFonts w:eastAsia="EUAlbertina-Regular-Identity-H;Arial Unicode MS"/>
          <w:sz w:val="24"/>
          <w:szCs w:val="24"/>
          <w:lang w:val="bg-BG"/>
        </w:rPr>
        <w:t>ранно установяване на бременност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а за подаване на фураж и осигуряване на необходимия фронт на хране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а за пое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а за почистване на торовата маса и използвани обогатителни материал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и за частичен масивен под, когато не е за свине за угоява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системи за съхранение и оползотворяване на тор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rPr/>
      </w:pPr>
      <w:r>
        <w:rPr>
          <w:sz w:val="24"/>
          <w:szCs w:val="24"/>
          <w:lang w:val="bg-BG"/>
        </w:rPr>
        <w:t>компютърна система за автоматично управление на производство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340" w:top="851" w:footer="284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hanging="0"/>
      <w:rPr>
        <w:rFonts w:cs="Calibri"/>
        <w:sz w:val="24"/>
        <w:szCs w:val="24"/>
        <w:lang w:val="bg-BG" w:eastAsia="en-US"/>
      </w:rPr>
    </w:pPr>
    <w:r>
      <w:rPr>
        <w:rFonts w:cs="Calibri"/>
        <w:sz w:val="24"/>
        <w:szCs w:val="24"/>
        <w:lang w:val="bg-BG" w:eastAsia="en-US"/>
      </w:rPr>
      <w:drawing>
        <wp:inline distT="0" distB="0" distL="0" distR="0">
          <wp:extent cx="6120130" cy="69786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22:00Z</dcterms:created>
  <dc:creator>Svetoslava Chincheva</dc:creator>
  <dc:description/>
  <cp:keywords/>
  <dc:language>en-US</dc:language>
  <cp:lastModifiedBy>Gergana Kalinova</cp:lastModifiedBy>
  <cp:lastPrinted>2016-09-19T18:50:00Z</cp:lastPrinted>
  <dcterms:modified xsi:type="dcterms:W3CDTF">2025-10-16T10:22:00Z</dcterms:modified>
  <cp:revision>2</cp:revision>
  <dc:subject/>
  <dc:title>ДЪРЖАВЕН ФОНД “ЗЕМЕДЕЛИЕ”</dc:title>
</cp:coreProperties>
</file>